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№ 17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Тарифному соглашению на 2024 год от 19.01.2024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(в ред. Дополнительного соглашения № 7 от 09.08.2024)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ействует с 04.06.2024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менения коэффициента сложности лечения пациента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Коэффициент сложности лечения пациента (КСЛП) устанавливается на основании объективных критериев, перечень которых приводится в данном приложении и в обязательном порядке отражаются в реестрах сч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кончательной стоимости случая лечения в целях применения КСЛП учитывается возраст пациента на дату начала госпитализ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в рамках одной госпитализации возможно применение нескольких КСЛП, итоговое значение КСЛП рассчитывается путем суммирования соответствующих КСЛП.</w:t>
      </w:r>
      <w:bookmarkStart w:id="0" w:name="OLE_LINK126"/>
      <w:bookmarkStart w:id="1" w:name="OLE_LINK125"/>
      <w:bookmarkStart w:id="2" w:name="OLE_LINK124"/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134"/>
        <w:gridCol w:w="1276"/>
        <w:gridCol w:w="1417"/>
      </w:tblGrid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и, для которых установлен КСЛ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КСЛ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суточный стациона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вной стационар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, детей- инвалидов в возрасте до 18 лет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0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, детей- инвалидов в возрасте до 18 лет), получающих медицинскую помощь по профилю «Детская онкология» и (или) «Гематолог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02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дицинской помощи пациенту в возрасте старше 75 лет в случае проведения консультации врача-гериатра и за исключением случаев госпитализации на геронтологические профильные кой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0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ертывание индивидуального по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0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у пациента тяжелой сопутствующей патологии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>, требующей оказания медицинской помощи в период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02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5,56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сочетанных хирургических вмешательств или проведение однотипных операций на парных органах (уровень 1)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3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сочетанных хирургических вмешательств или проведение однотипных операций на парных органах (уровень 2)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2,19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сочетанных хирургических вмешательств или проведение однотипных операций на парных органах (уровень 3)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8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0,09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сочетанных хирургических вмешательств или проведение однотипных операций на парных органах (уровень 4)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68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73,7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сочетанных хирургических вмешательств или проведение однотипных операций на парных органах (уровень 5)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33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930,5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1 этапа медицинской реабилитации пациентов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17 642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  <w:color w:val="000000"/>
                <w:sz w:val="20"/>
                <w:szCs w:val="20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19 231,13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: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60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8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84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проводительной лекарственной терапии при злокачественных новообразованиях у взрослых в соответствии с клиническими рекомендациями в условиях дневного стационара: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7,52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949,05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789,26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тестирования на выявление респираторных вирусных заболеваний (грипп, COVID-19) в период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– наличие у пациента дополнительного диагноза (диагноза осложнения заболевания) из перечня, определенного настоящим Приложением, медицинская помощь в соответствии с которым оказывалась пациенту в период госпитализации</w:t>
      </w:r>
    </w:p>
    <w:p>
      <w:pPr>
        <w:pStyle w:val="Normal"/>
        <w:jc w:val="both"/>
        <w:rPr/>
      </w:pPr>
      <w:r>
        <w:rPr/>
        <w:t>2 – перечень возможных операций, а также критерии отнесения соответствующих операций к уровню КСЛП определен настоящим Приложением</w:t>
      </w:r>
    </w:p>
    <w:p>
      <w:pPr>
        <w:pStyle w:val="Normal"/>
        <w:jc w:val="both"/>
        <w:rPr/>
      </w:pPr>
      <w:r>
        <w:rPr/>
        <w:t>3 – при проведении реабилитационных мероприятий при нахождении пациента на реанимационной койке и/или койке интенсивной терапии,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-ти суток, включая период после перевода на профильные койки по окончании реанимационных мероприятий, при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и реанимация», и его укомплектования в соответствии с порядком оказания медицинской помощи по медицинской реабилитации)</w:t>
      </w:r>
    </w:p>
    <w:p>
      <w:pPr>
        <w:pStyle w:val="Normal"/>
        <w:jc w:val="both"/>
        <w:rPr/>
      </w:pPr>
      <w:r>
        <w:rPr/>
        <w:t>* – стоимость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» в стационарных условиях и в условиях дневного стационара определяется без учета коэффициента дифференциации субъекта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хем сопроводительной лекарственной тера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ЛП в случае проведения сопроводительной лекарственной терапии при злокачественных новообразованиях у взрослых может быть применен в случае, если проведение сопроводительной терапии предусмотрено соответствующими клиническими рекомендациями, в рамках госпитализаций в стационарных условиях по КСГ st19.084-st19.089, st19.094-st19.102,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19.144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19.162); в условиях дневного стационара по КСГ ds19.058-ds19.062, ds19.067-ds19.078, ds19.016-ds19.134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схем лекарственной терапии, предусматривающих применение лекарственных препаратов филграстим, деносумаб, эмпэгфилграстим, КСЛП "Проведение сопроводительной лекарственной терапии при злокачественных новообразованиях у взрослых" не примен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хем сопроводительной лекарственной терапии, при применении которых может быть применен КСЛ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0"/>
        <w:gridCol w:w="992"/>
        <w:gridCol w:w="4508"/>
        <w:gridCol w:w="283"/>
        <w:gridCol w:w="2835"/>
        <w:gridCol w:w="142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од схемы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Описание схе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Условия применения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Филграстим 4 дня введения по 300 мк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еносумаб 1 день введения 120 м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sz w:val="22"/>
                <w:szCs w:val="22"/>
              </w:rPr>
              <w:t>N18.3, N18.4, N18.5 «Хроническая болезнь почки, стадия 3-5» (при клиренсе креатинина &lt;59 мл/мин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0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Тоцилизумаб 1 день введения 4 мг/к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0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Филграстим 8 дней введения по 300 мк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05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Эмпэгфилграстим 1 день введения 7,5 м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06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Филграстим 10 дней введения по 300 мк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0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sz w:val="22"/>
                <w:szCs w:val="22"/>
              </w:rPr>
              <w:t>Микофенолата мофетил 30 дней введения по 500 мг 2 раза в ден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08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Такролимус 30 дней введения по 0,1 мг/к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09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Ведолизумаб 1 день введения 300 м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1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Инфликсимаб 1 день введения 800 м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1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Иммуноглобулин человека нормальный 2 дня введения по 1000 мг/к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supt1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Иммуноглобулин антитимоцитарный 8-14 дней введения 10-20 мг/к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7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хем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КСЛП 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х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имен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грастим 4 дня введения по 300 м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осумаб 1 день введения 120 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й клиренс креатинина &lt;59 мл/мин на момент принятия решения о назначении препарата Деносумаб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цилизумаб 1 день введения 4 мг/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грастим 8 дней введения по 300 м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эгфилграстим 1 день введения 7,5 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грастим 10 дней введения по 300 м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фенолата мофетил 30 дней введения по 500 мг 2 раза в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ролимус 30 дней введения по 0,1 мг/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лизумаб 1 день введения 300 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ликсимаб 1 день введения 800 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1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муноглобулин человека нормальный 2 дня введения по 1000 мг/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1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антитимоцитарный 8-14 дней введения 10-20 мг/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тестирования на выявление респираторных вирус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олеваний (грипп, COVID-19) в период госпита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й КСЛП не может применяться при оплате случаев лечения, оплачиваемых по КСГ st12.012 «Грипп, вирус гриппа идентифицирован» и КСГst12.015-st12.019, используемых для оплаты случаев лечения новой коронавирусной инфекции COVID-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ичие у пациентов тяжелой сопутствующей патологии, осложнений заболеваний, влияющих на сложность лечения паци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таким сопутствующим заболеваниям и осложнениям заболеваний целесообразно относ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ахарный диабет типа 1 и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болевания, включенные в Перечень редких (орфанных) заболеваний, размещенный на официальном сайте Министерства здравоохранения Российской Федерации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сеянный склероз (G3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Хронический лимфоцитарный лейкоз (С91.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стояния после трансплантации органов и (или) тканей (Z94.0; Z94.1; Z94.4; Z94.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етский церебральный паралич (G8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ИЧ/СПИД, стадии 4Б и 4В, взрослые (B20 – B2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еринатальный контакт по ВИЧ-инфекции, дети (Z20.6).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е сочетанных хирургических вмешатель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очетанных (симультанных) хирургических вмешательств, выполняемых во время одной госпитализации, представлен в таблицах:</w:t>
      </w:r>
    </w:p>
    <w:p>
      <w:pPr>
        <w:pStyle w:val="Normal"/>
        <w:jc w:val="center"/>
        <w:rPr/>
      </w:pPr>
      <w:r>
        <w:rPr/>
        <w:t>Уровень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637"/>
        <w:gridCol w:w="2010"/>
        <w:gridCol w:w="3075"/>
      </w:tblGrid>
      <w:tr>
        <w:trPr>
          <w:tblHeader w:val="true"/>
          <w:trHeight w:val="493" w:hRule="atLeast"/>
        </w:trPr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1</w:t>
            </w:r>
          </w:p>
        </w:tc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7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01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7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9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липа анального канала и прямой киш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19.00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3.0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кающая склер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спользованием фемтосекундного лазе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.00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зная кератопласт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тракапсулярная экстракция катаракты с имплантацией ИОЛ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4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07.04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тирпация срединных кист и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ирпация срединных кист и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ирпация боковых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ирпация боковых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инородного тела, новообразования из глазниц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века (блефаропластика) без и с пересадкой тканей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ика уздечки верхней губы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4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уздечки нижней губы</w:t>
            </w:r>
          </w:p>
        </w:tc>
      </w:tr>
    </w:tbl>
    <w:p>
      <w:pPr>
        <w:pStyle w:val="Normal"/>
        <w:jc w:val="center"/>
        <w:rPr/>
      </w:pPr>
      <w:r>
        <w:rPr/>
        <w:t>Уровень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722"/>
        <w:gridCol w:w="1969"/>
        <w:gridCol w:w="3075"/>
      </w:tblGrid>
      <w:tr>
        <w:trPr>
          <w:tblHeader w:val="true"/>
          <w:trHeight w:val="65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1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2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эндартер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12.0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эктомия из сосудистого протез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12.0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38.00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енно - подколен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12.0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8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дартерэктомия каротид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12.00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иография внутренней сонной артери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A16.12.038.0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Сонно-подключич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A06.12.00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Ангиография артерий верхней конечности прям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38.0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но-подключич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12.00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Ангиография общей сонной артерии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9.026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6.006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жирование пищевода эндоскоп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30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пингэктомия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ие параовариальной кисты лапаротом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 маточных труб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7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а маточных артер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8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перинеоррафия и леваторопласт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6.03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опликац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9.0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геморроидальных узл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28.07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кисты почки лапароскопическ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кисты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1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уретральная резекция проста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8.08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уретральная эндоскопическая цистолитотрипс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1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верхних век без пересадки тканей чрескожным доступ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4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опорно</w:t>
              <w:softHyphen/>
              <w:t>двигательной культи при анофтальм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9.0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геморроидальных узл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9.00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оэмульсификация без интраокулярной линзы. Факофрагментация, факоаспирац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6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бекулотом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4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угла передней камеры глаза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8.01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ика носовой перегородк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8.017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моротомия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исцерация глазного ябл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вазодилатаци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.12.026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подвздошной артери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.0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30.004.0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.0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около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16.03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9.026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диафрагмы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6.046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скопическая диафрагмокрурорафия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6.03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1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тальная гистерэктомия (экстирпация матки) с придатками лапаротом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омэктомия (энуклеация миоматозных узлов)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кисты яичн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пласт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8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перинеоррафия и леваторопласти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2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ендэктомия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ен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8.05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уретральная уретеролитоэкстрак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8.00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скопическая резекция поч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атопластика (трансплантация роговицы)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ение стекловидного тела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уклеация глазного ябл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интраокулярной лин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6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равитреальное введение лекарственных препаратов</w:t>
            </w:r>
          </w:p>
        </w:tc>
      </w:tr>
    </w:tbl>
    <w:p>
      <w:pPr>
        <w:pStyle w:val="Normal"/>
        <w:jc w:val="center"/>
        <w:rPr/>
      </w:pPr>
      <w:r>
        <w:rPr/>
        <w:t>Уровень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87"/>
        <w:gridCol w:w="2018"/>
        <w:gridCol w:w="3109"/>
      </w:tblGrid>
      <w:tr>
        <w:trPr>
          <w:tblHeader w:val="true"/>
          <w:trHeight w:val="607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колэктомия правостороння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3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печени атипичная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.00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.00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йная кератоплас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9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еоэктомия задняя субтотальная закрыт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jc w:val="center"/>
        <w:rPr/>
      </w:pPr>
      <w:r>
        <w:rPr/>
        <w:t>Уровень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716"/>
        <w:gridCol w:w="1967"/>
        <w:gridCol w:w="3085"/>
      </w:tblGrid>
      <w:tr>
        <w:trPr>
          <w:tblHeader w:val="true"/>
          <w:trHeight w:val="709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1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9.026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6.032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ческая кардиодилятация пищевода баллонным кардиодилятатором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8.004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скопическая неф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1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уретральная резекция простат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ое эпиклеральное пломбирование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онная вазодилатация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.0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171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5.00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5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диафрагмы с использованием импланта</w:t>
            </w:r>
          </w:p>
        </w:tc>
      </w:tr>
      <w:tr>
        <w:trPr>
          <w:trHeight w:val="125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галищная тотальная гистерэктомия (экстирпация матки) с придаткам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нговые операции при недержании мочи</w:t>
            </w:r>
          </w:p>
        </w:tc>
      </w:tr>
      <w:tr>
        <w:trPr>
          <w:trHeight w:val="182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йная кератопласт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спользованием фемтосекундного лазера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эктомия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подвздошной артерии</w:t>
            </w:r>
          </w:p>
        </w:tc>
      </w:tr>
      <w:tr>
        <w:trPr>
          <w:trHeight w:val="71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эктомия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ента в сосуд</w:t>
            </w:r>
          </w:p>
        </w:tc>
      </w:tr>
      <w:tr>
        <w:trPr>
          <w:trHeight w:val="69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ента в сосуд</w:t>
            </w:r>
          </w:p>
        </w:tc>
      </w:tr>
      <w:tr>
        <w:trPr>
          <w:trHeight w:val="97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подвздошной артерии</w:t>
            </w:r>
          </w:p>
        </w:tc>
      </w:tr>
      <w:tr>
        <w:trPr>
          <w:trHeight w:val="7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онная ангиопластика подвздошной артерии</w:t>
            </w:r>
          </w:p>
        </w:tc>
      </w:tr>
      <w:tr>
        <w:trPr>
          <w:trHeight w:val="145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.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со стентированием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спользованием фемтосекундного лаз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однотипных операций на парных орган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ым операциям относятся операции на парных органах/частях тела, при выполнении которых необходимы в том числе дорогостоящие расходные материалы. Перечень хирургических вмешательств, при проведении которых одновременно на двух парных органах может быть применен КСЛП, представлен в таблиц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Уровень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6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37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слезных точек и слезных канальцев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1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эпикантуса</w:t>
            </w:r>
          </w:p>
        </w:tc>
      </w:tr>
      <w:tr>
        <w:trPr>
          <w:trHeight w:val="41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2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энтропиона или эктропиона</w:t>
            </w:r>
          </w:p>
        </w:tc>
      </w:tr>
      <w:tr>
        <w:trPr>
          <w:trHeight w:val="4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2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блефароптоза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26.021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тоза</w:t>
            </w:r>
          </w:p>
        </w:tc>
      </w:tr>
      <w:tr>
        <w:trPr>
          <w:trHeight w:val="3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2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блефарохалязиса</w:t>
            </w:r>
          </w:p>
        </w:tc>
      </w:tr>
      <w:tr>
        <w:trPr>
          <w:trHeight w:val="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2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блефароспазма</w:t>
            </w:r>
          </w:p>
        </w:tc>
      </w:tr>
      <w:tr>
        <w:trPr>
          <w:trHeight w:val="41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2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отомия, тенотомия глазной мышцы</w:t>
            </w:r>
          </w:p>
        </w:tc>
      </w:tr>
      <w:tr>
        <w:trPr>
          <w:trHeight w:val="41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0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корепраксия, дисцизия задней капсулы хрусталика</w:t>
            </w:r>
          </w:p>
        </w:tc>
      </w:tr>
      <w:tr>
        <w:trPr>
          <w:trHeight w:val="41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0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иридэктомия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0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гониотрабекулопунктура</w:t>
            </w:r>
          </w:p>
        </w:tc>
      </w:tr>
      <w:tr>
        <w:trPr>
          <w:trHeight w:val="37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трабекулоспазис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0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альная лазерная коагуляция глазного дна</w:t>
            </w:r>
          </w:p>
        </w:tc>
      </w:tr>
      <w:tr>
        <w:trPr>
          <w:trHeight w:val="47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1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ретинальная лазерная коагуляция </w:t>
            </w:r>
          </w:p>
        </w:tc>
      </w:tr>
      <w:tr>
        <w:trPr>
          <w:trHeight w:val="43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1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гониодесцеметопунктура</w:t>
            </w:r>
          </w:p>
        </w:tc>
      </w:tr>
      <w:tr>
        <w:trPr>
          <w:trHeight w:val="42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2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трабекулопластика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Уров</w:t>
      </w:r>
      <w:r>
        <w:rPr/>
        <w:t>ень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63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63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33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е наружных фиксирующих устройств с использованием компрессионно-дистракционного аппарата внешней фиксации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з, иссечение и закрытие вен нижней конечност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поневротическая перевязка анастомозов между поверхностными и глубокими венами голени</w:t>
            </w:r>
          </w:p>
        </w:tc>
      </w:tr>
      <w:tr>
        <w:trPr>
          <w:trHeight w:val="39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а и обнажение варикозных вен</w:t>
            </w:r>
          </w:p>
        </w:tc>
      </w:tr>
      <w:tr>
        <w:trPr>
          <w:trHeight w:val="41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еропластика 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5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еропластика с использованием трансплантатов </w:t>
            </w:r>
          </w:p>
        </w:tc>
      </w:tr>
      <w:tr>
        <w:trPr>
          <w:trHeight w:val="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аскуляризация заднего сегмента глаза</w:t>
            </w:r>
          </w:p>
        </w:tc>
      </w:tr>
      <w:tr>
        <w:trPr>
          <w:trHeight w:val="41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интраокулярной линзы</w:t>
            </w:r>
          </w:p>
        </w:tc>
      </w:tr>
      <w:tr>
        <w:trPr>
          <w:trHeight w:val="41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4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росклеропломбирование</w:t>
            </w:r>
          </w:p>
        </w:tc>
      </w:tr>
    </w:tbl>
    <w:p>
      <w:pPr>
        <w:pStyle w:val="Normal"/>
        <w:jc w:val="center"/>
        <w:rPr/>
      </w:pPr>
      <w:r>
        <w:rPr/>
        <w:t>Уровень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56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49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ерхностных вен нижней конечност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секция перфорантных вен с использованием видеоэндоскопических технологий</w:t>
            </w:r>
          </w:p>
        </w:tc>
      </w:tr>
      <w:tr>
        <w:trPr>
          <w:trHeight w:val="52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57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42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2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еосинтез титановой пластиной 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2.00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рамедуллярный стержневой остеосинтез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2.00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еосинтез с использованием биодеградируемых материалов </w:t>
            </w:r>
          </w:p>
        </w:tc>
      </w:tr>
      <w:tr>
        <w:trPr>
          <w:trHeight w:val="41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2.00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рамедуллярный блокируемый остеосинтез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4.00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кости. Остеотомия кости с использованием комбинируемых методов фиксации 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4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ости. Корригирующая остеотомия при деформации стоп</w:t>
            </w:r>
          </w:p>
        </w:tc>
      </w:tr>
      <w:tr>
        <w:trPr>
          <w:trHeight w:val="44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4.00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ости. Корригирующая остеотомия бедра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4.00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ости. Корригирующая остеотомия голени</w:t>
            </w:r>
          </w:p>
        </w:tc>
      </w:tr>
      <w:tr>
        <w:trPr>
          <w:trHeight w:val="41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4.01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кости при ложном суставе бедра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1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ропластика стопы и пальцев ноги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8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дартерэктомия каротидная 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8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артерэктомия каротидная с пластикой</w:t>
            </w:r>
          </w:p>
        </w:tc>
      </w:tr>
      <w:tr>
        <w:trPr>
          <w:trHeight w:val="59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3.00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эктомия радикальная с односторонней пластикой молочной железы с применением микрохирургической техник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3.00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>
          <w:trHeight w:val="9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>
          <w:trHeight w:val="43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эктомия радикальная с реконструкцией TRAM-лоскутом</w:t>
            </w:r>
          </w:p>
        </w:tc>
      </w:tr>
    </w:tbl>
    <w:p>
      <w:pPr>
        <w:pStyle w:val="Normal"/>
        <w:jc w:val="center"/>
        <w:rPr/>
      </w:pPr>
      <w:r>
        <w:rPr/>
        <w:t>Уровень 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64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2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молочной железы субтотальная с маммопластикой и эндопротезированием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10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енная реконструкция молочной железы с использованием эндопротеза</w:t>
            </w:r>
          </w:p>
        </w:tc>
      </w:tr>
      <w:tr>
        <w:trPr>
          <w:trHeight w:val="55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9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</w:tbl>
    <w:p>
      <w:pPr>
        <w:pStyle w:val="Normal"/>
        <w:rPr/>
      </w:pPr>
      <w:r>
        <w:rPr/>
      </w:r>
      <w:bookmarkStart w:id="3" w:name="P2265"/>
      <w:bookmarkStart w:id="4" w:name="P2265"/>
      <w:bookmarkEnd w:id="4"/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  <w:bookmarkEnd w:id="1"/>
      <w:bookmarkEnd w:id="2"/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56:00Z</dcterms:created>
  <dc:creator>Брыченкова Марина Евгеньевна</dc:creator>
  <dc:description/>
  <cp:keywords/>
  <dc:language>en-US</dc:language>
  <cp:lastModifiedBy>Виктория Чистобаева</cp:lastModifiedBy>
  <cp:lastPrinted>2017-01-12T09:13:00Z</cp:lastPrinted>
  <dcterms:modified xsi:type="dcterms:W3CDTF">2024-08-09T13:34:00Z</dcterms:modified>
  <cp:revision>32</cp:revision>
  <dc:subject/>
  <dc:title>Приложение № 6</dc:title>
</cp:coreProperties>
</file>